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441"/>
        <w:gridCol w:w="2623"/>
        <w:gridCol w:w="7637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ММА/Р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-инверторные сварочные аппараты в сборе </w:t>
            </w:r>
            <w:r>
              <w:rPr>
                <w:rFonts w:cs="Arial" w:ascii="Arial" w:hAnsi="Arial"/>
              </w:rPr>
              <w:t>(к.з.+держа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ют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Liftig</w:t>
            </w:r>
            <w:r>
              <w:rPr>
                <w:rFonts w:cs="Arial" w:ascii="Arial" w:hAnsi="Arial"/>
              </w:rPr>
              <w:t xml:space="preserve"> (поджиг касание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FC</w:t>
            </w:r>
            <w:r>
              <w:rPr>
                <w:rFonts w:cs="Arial" w:ascii="Arial" w:hAnsi="Arial"/>
              </w:rPr>
              <w:t xml:space="preserve"> дополнительная опция по энергосбережен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Delta 140E , 160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Scout 130E , 160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Pilot 151 mamb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Pi 200 mma 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Pi 250 mma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ifti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tig , PF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iftig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ниверса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абели зазем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16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25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35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50 мм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сечение 70 мм2-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рубц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сечение 95 мм2-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рубц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59:00Z</dcterms:created>
  <dc:creator>ushakov</dc:creator>
  <dc:description/>
  <dc:language>en-US</dc:language>
  <cp:lastModifiedBy>user</cp:lastModifiedBy>
  <dcterms:modified xsi:type="dcterms:W3CDTF">2009-01-27T10:59:00Z</dcterms:modified>
  <cp:revision>2</cp:revision>
  <dc:subject/>
  <dc:title>ММА/РДС</dc:title>
</cp:coreProperties>
</file>